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501"/>
      </w:tblGrid>
      <w:tr>
        <w:trPr/>
        <w:tc>
          <w:tcPr>
            <w:tcW w:w="1672" w:type="dxa"/>
            <w:tcBorders>
              <w:bottom w:val="single" w:sz="18" w:space="0" w:color="008000"/>
              <w:righ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tcBorders>
              <w:left w:val="single" w:sz="18" w:space="0" w:color="000080"/>
              <w:bottom w:val="single" w:sz="18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>Государственное бюджетное профессионально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 xml:space="preserve"> </w:t>
            </w:r>
            <w:r>
              <w:rPr>
                <w:b/>
                <w:smallCaps/>
                <w:sz w:val="26"/>
                <w:szCs w:val="26"/>
              </w:rPr>
              <w:t xml:space="preserve">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«курганский педагогический колледж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Куртамышский филиал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19500</wp:posOffset>
                      </wp:positionH>
                      <wp:positionV relativeFrom="paragraph">
                        <wp:posOffset>-3562350</wp:posOffset>
                      </wp:positionV>
                      <wp:extent cx="8153400" cy="813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53280" cy="81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i/>
                                      <w:szCs w:val="44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программно-методические изд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85pt;margin-top:-280.55pt;width:641.95pt;height:6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рограммно-методические изд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1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672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01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672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01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mallCaps/>
                <w:sz w:val="40"/>
                <w:szCs w:val="40"/>
              </w:rPr>
            </w:pPr>
            <w:r>
              <w:rPr>
                <w:b/>
                <w:smallCaps/>
                <w:sz w:val="40"/>
                <w:szCs w:val="40"/>
              </w:rPr>
              <w:t>рабочая программа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bCs/>
                <w:smallCaps/>
                <w:sz w:val="40"/>
                <w:szCs w:val="40"/>
              </w:rPr>
            </w:pPr>
            <w:r>
              <w:rPr>
                <w:b/>
                <w:bCs/>
                <w:smallCaps/>
                <w:sz w:val="40"/>
                <w:szCs w:val="40"/>
              </w:rPr>
              <w:t>профессионального модуля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40"/>
                <w:szCs w:val="40"/>
              </w:rPr>
            </w:pPr>
            <w:r>
              <w:rPr>
                <w:b/>
                <w:bCs/>
                <w:smallCaps/>
                <w:sz w:val="40"/>
                <w:szCs w:val="40"/>
              </w:rPr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01" w:type="dxa"/>
            <w:tcBorders>
              <w:left w:val="single" w:sz="18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М.01 </w:t>
            </w:r>
            <w:r>
              <w:rPr>
                <w:b/>
                <w:caps/>
                <w:sz w:val="28"/>
                <w:szCs w:val="28"/>
              </w:rPr>
              <w:t>ПОДГОТОВКА ИОБСЛУЖИВАНИЕ РАСКРОЙНОГО ОБОРУДОВАНИЯ И АВТОМАТИЗИРОВАННЫХ РАСКРОЙНЫХ КОМПЛЕКСОВ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1672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mallCaps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mallCaps/>
                <w:sz w:val="36"/>
                <w:szCs w:val="36"/>
              </w:rPr>
            </w:r>
          </w:p>
        </w:tc>
        <w:tc>
          <w:tcPr>
            <w:tcW w:w="8501" w:type="dxa"/>
            <w:tcBorders>
              <w:left w:val="single" w:sz="18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студентов, професс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29.01.34 Оператор швейного оборуд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672" w:type="dxa"/>
            <w:vMerge w:val="continue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8501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ртамыш 20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tbl>
      <w:tblPr>
        <w:tblW w:w="10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440"/>
        <w:gridCol w:w="239"/>
        <w:gridCol w:w="6601"/>
        <w:gridCol w:w="1206"/>
        <w:gridCol w:w="236"/>
        <w:gridCol w:w="3"/>
        <w:gridCol w:w="53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5" w:type="dxa"/>
            <w:gridSpan w:val="5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абочая программа профессионального модуля</w:t>
            </w:r>
            <w:r>
              <w:rPr>
                <w:caps/>
              </w:rPr>
              <w:t xml:space="preserve"> </w:t>
            </w:r>
            <w:r>
              <w:rPr/>
              <w:t xml:space="preserve">разработана на основе Федерального государственного образовательного стандарта среднего профессионального образования по профессии </w:t>
            </w:r>
            <w:r>
              <w:rPr>
                <w:b/>
              </w:rPr>
              <w:t xml:space="preserve">29.01.34 </w:t>
            </w:r>
            <w:bookmarkStart w:id="0" w:name="_GoBack"/>
            <w:bookmarkEnd w:id="0"/>
            <w:r>
              <w:rPr>
                <w:b/>
              </w:rPr>
              <w:t xml:space="preserve">Оператор оборудования швейного производства, </w:t>
            </w:r>
            <w:r>
              <w:rPr/>
              <w:t>утвержденного приказом Министерства образования и науки Российской Федерации от 18 сентября 2023 г. № 698, зарегистрированного Минюсте России 25 октября .2023 г.. № 75715,  входящей в состав укрупнённой группы 29.00.00 Технологии лёгкой промышленности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01.34  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тор оборудования швейного производства</w:t>
            </w:r>
          </w:p>
        </w:tc>
        <w:tc>
          <w:tcPr>
            <w:tcW w:w="149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  <w:t>Разработчики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3240"/>
        <w:gridCol w:w="2952"/>
      </w:tblGrid>
      <w:tr>
        <w:trPr/>
        <w:tc>
          <w:tcPr>
            <w:tcW w:w="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ая степень (звание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квалификационная категория]</w:t>
            </w:r>
          </w:p>
        </w:tc>
        <w:tc>
          <w:tcPr>
            <w:tcW w:w="29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Тельминова Ольга Леонидовна</w:t>
            </w:r>
          </w:p>
        </w:tc>
        <w:tc>
          <w:tcPr>
            <w:tcW w:w="32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9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</w:tr>
      <w:tr>
        <w:trPr/>
        <w:tc>
          <w:tcPr>
            <w:tcW w:w="46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1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2599"/>
        <w:gridCol w:w="1701"/>
        <w:gridCol w:w="1843"/>
      </w:tblGrid>
      <w:tr>
        <w:trPr>
          <w:trHeight w:val="66" w:hRule="atLeast"/>
        </w:trPr>
        <w:tc>
          <w:tcPr>
            <w:tcW w:w="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7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обрено на заседании ПЦК:</w:t>
            </w:r>
          </w:p>
        </w:tc>
      </w:tr>
      <w:tr>
        <w:trPr/>
        <w:tc>
          <w:tcPr>
            <w:tcW w:w="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амилия, имя, отчество председателя ПЦК</w:t>
            </w:r>
          </w:p>
        </w:tc>
        <w:tc>
          <w:tcPr>
            <w:tcW w:w="25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заседания ПЦК</w:t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ротокола</w:t>
            </w:r>
          </w:p>
        </w:tc>
        <w:tc>
          <w:tcPr>
            <w:tcW w:w="18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4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4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ошеина Светла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5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24г</w:t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8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6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3658"/>
      </w:tblGrid>
      <w:tr>
        <w:trPr>
          <w:trHeight w:val="73" w:hRule="atLeast"/>
        </w:trPr>
        <w:tc>
          <w:tcPr>
            <w:tcW w:w="9645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  <w:t>Согласовано на заседании научно-методического совета</w:t>
            </w:r>
            <w:r>
              <w:rPr>
                <w:rFonts w:eastAsia="Arial Unicode MS"/>
                <w:b/>
                <w:color w:val="FF0000"/>
                <w:kern w:val="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9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  <w:t>Дата заседания НМС</w:t>
            </w:r>
          </w:p>
        </w:tc>
        <w:tc>
          <w:tcPr>
            <w:tcW w:w="36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  <w:t>№</w:t>
            </w:r>
            <w:r>
              <w:rPr>
                <w:rFonts w:eastAsia="Times New Roman"/>
                <w:b/>
                <w:kern w:val="2"/>
              </w:rPr>
              <w:t xml:space="preserve"> </w:t>
            </w:r>
            <w:r>
              <w:rPr>
                <w:rFonts w:eastAsia="Arial Unicode MS"/>
                <w:b/>
                <w:kern w:val="2"/>
              </w:rPr>
              <w:t>протокола</w:t>
            </w:r>
          </w:p>
        </w:tc>
      </w:tr>
      <w:tr>
        <w:trPr>
          <w:trHeight w:val="233" w:hRule="atLeast"/>
        </w:trPr>
        <w:tc>
          <w:tcPr>
            <w:tcW w:w="59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9.08.2024</w:t>
            </w:r>
          </w:p>
        </w:tc>
        <w:tc>
          <w:tcPr>
            <w:tcW w:w="36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№</w:t>
            </w:r>
            <w:r>
              <w:rPr>
                <w:rFonts w:eastAsia="Arial Unicode MS"/>
                <w:kern w:val="2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24"/>
        <w:gridCol w:w="4102"/>
        <w:gridCol w:w="724"/>
        <w:gridCol w:w="1858"/>
      </w:tblGrid>
      <w:tr>
        <w:trPr>
          <w:trHeight w:val="340" w:hRule="atLeast"/>
        </w:trPr>
        <w:tc>
          <w:tcPr>
            <w:tcW w:w="27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[</w:t>
            </w:r>
            <w:r>
              <w:rPr>
                <w:b/>
                <w:sz w:val="16"/>
                <w:szCs w:val="16"/>
              </w:rPr>
              <w:t>дата</w:t>
            </w:r>
            <w:r>
              <w:rPr>
                <w:b/>
                <w:sz w:val="16"/>
                <w:szCs w:val="16"/>
                <w:lang w:val="en-US"/>
              </w:rPr>
              <w:t>]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ind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caps/>
                <w:lang w:val="ru-RU" w:eastAsia="ru-RU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3" w:right="566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ПРОФЕССИОНАЛЬНОГО МОДУ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90"/>
        <w:gridCol w:w="8197"/>
        <w:gridCol w:w="333"/>
      </w:tblGrid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2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БСЛУЖИВАНИЕ РАСКРОЙНОГО ОБОРУДОВАНИЯ И АВТОМАТИЗИРОВАННЫХ РАСКРОЙНЫХ КОМПЛЕКСОВ</w:t>
            </w:r>
          </w:p>
        </w:tc>
        <w:tc>
          <w:tcPr>
            <w:tcW w:w="33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[</w:t>
            </w:r>
            <w:r>
              <w:rPr>
                <w:i/>
                <w:sz w:val="20"/>
                <w:szCs w:val="20"/>
              </w:rPr>
              <w:t>код</w:t>
            </w:r>
            <w:r>
              <w:rPr>
                <w:i/>
                <w:sz w:val="20"/>
                <w:szCs w:val="20"/>
                <w:lang w:val="en-US"/>
              </w:rPr>
              <w:t>]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97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название профессионального модуля в соответствии с ФГОС]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бласть применения рабочей программы профессионального модуля</w:t>
      </w:r>
    </w:p>
    <w:p>
      <w:pPr>
        <w:pStyle w:val="Normal"/>
        <w:ind w:firstLine="567"/>
        <w:jc w:val="both"/>
        <w:rPr/>
      </w:pPr>
      <w:r>
        <w:rPr/>
        <w:t>Рабочая программа профессионального модуля является частью программы подготовки квалифицированных рабочих, служащих; разработана на основе Федерального государственного образовательного стандарта по профессии среднего профессионального образования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360"/>
        <w:gridCol w:w="540"/>
        <w:gridCol w:w="1260"/>
        <w:gridCol w:w="360"/>
        <w:gridCol w:w="3672"/>
      </w:tblGrid>
      <w:tr>
        <w:trPr/>
        <w:tc>
          <w:tcPr>
            <w:tcW w:w="244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пециаль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.01.34 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 оборудования  швейного производств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[код]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83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наименование специальности полностью]</w:t>
            </w:r>
          </w:p>
        </w:tc>
      </w:tr>
      <w:tr>
        <w:trPr/>
        <w:tc>
          <w:tcPr>
            <w:tcW w:w="478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упненной группы специальност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0.00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лёгкой промышл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в части освоения основного вида профессиональной деятельности (ВД)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52"/>
      </w:tblGrid>
      <w:tr>
        <w:trPr/>
        <w:tc>
          <w:tcPr>
            <w:tcW w:w="8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обслуживание раскройного оборудования и автоматизированных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кройных  комплексов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[наименование вида профессиональной деятельности в соответствии с ФГОС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 соответствующих профессиональных компетенций (ПК)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79"/>
      </w:tblGrid>
      <w:tr>
        <w:trPr/>
        <w:tc>
          <w:tcPr>
            <w:tcW w:w="1101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1. </w:t>
            </w:r>
          </w:p>
        </w:tc>
        <w:tc>
          <w:tcPr>
            <w:tcW w:w="8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 техническое  обслуживание раскройного оборудования.</w:t>
            </w:r>
          </w:p>
        </w:tc>
      </w:tr>
      <w:tr>
        <w:trPr/>
        <w:tc>
          <w:tcPr>
            <w:tcW w:w="1101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2.</w:t>
            </w:r>
          </w:p>
        </w:tc>
        <w:tc>
          <w:tcPr>
            <w:tcW w:w="8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Выполнять  техническое  обслуживание автоматизированного раскройного комплекса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01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3.</w:t>
            </w:r>
          </w:p>
        </w:tc>
        <w:tc>
          <w:tcPr>
            <w:tcW w:w="8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>
                <w:lang w:bidi="en-US"/>
              </w:rPr>
            </w:pPr>
            <w:r>
              <w:rPr>
                <w:lang w:bidi="en-US"/>
              </w:rPr>
              <w:t xml:space="preserve">Выполнять  контроль  соответствия эксплуатационно-технологических  параметров </w:t>
            </w:r>
          </w:p>
          <w:p>
            <w:pPr>
              <w:pStyle w:val="Normal"/>
              <w:autoSpaceDE w:val="false"/>
              <w:rPr>
                <w:lang w:bidi="en-US"/>
              </w:rPr>
            </w:pPr>
            <w:r>
              <w:rPr>
                <w:lang w:bidi="en-US"/>
              </w:rPr>
              <w:t xml:space="preserve">швейного оборудования. </w:t>
            </w:r>
          </w:p>
          <w:p>
            <w:pPr>
              <w:pStyle w:val="Normal"/>
              <w:autoSpaceDE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о запросам работодателей ООО «ОЛДОС» (Генеральный  директор Мурзина Вера Владимировна), включить виды деятельности, необходимые для работы в условиях регионального производства: </w:t>
      </w:r>
    </w:p>
    <w:p>
      <w:pPr>
        <w:pStyle w:val="Normal"/>
        <w:jc w:val="both"/>
        <w:rPr>
          <w:i/>
          <w:i/>
        </w:rPr>
      </w:pPr>
      <w:r>
        <w:rPr>
          <w:i/>
        </w:rPr>
        <w:t>1. Изучение технологической обработки, свойств и видов нетка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по профессиям «Оператор швейного производства», «Швея»; по программам повышения квалификации и переподготовки преподавателей, мастеров производственного обучения по профессиям: «Оператор швейного производства», «Швея»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 целью овладения указанным видом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едения процессов контроля качества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расчета кусков и подбора кусков для раскроя, настил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раскроя материалов в подготовительно - раскройном 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контролировать качество и размерные характеристики текстильных материалов на автоматизированных комплекс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выполнять расчет кусков материалов для раскроя с применением компьютер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комплектовать куски текстильных материалов для раскро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настилать текстильные материалы для раскро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/>
        <w:t>выполнять обслуживание автоматизированного раскройного комплек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стройство обслуживаемого оборудования и способы его налад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етоды и приемы проверки качества контролируемых матер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авила и способы расчетов кусков матер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методы и приемы настилания материалов с учетом их рационального исполь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истему установки режимов настилания на панели управления автоматизированного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допуски и правила установки длины настила, способа регулировки механизмов подъема и скорости движения настилочного устройств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требования, предъявляемые к качеству насти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войства материалов и особенности их настил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ринцип работы  и правила эксплуатации автоматизированного раскройного комплек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корректировку режимов раскро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требования, предъявляемые к качеству кро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/>
        <w:t>графики раскроя, нормы расхода материалов и процент технологических пот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708" w:hanging="0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  <w:t>1.3. Количество часов на освоение программы профессионального модуля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296"/>
        <w:gridCol w:w="1296"/>
      </w:tblGrid>
      <w:tr>
        <w:trPr/>
        <w:tc>
          <w:tcPr>
            <w:tcW w:w="62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всего ча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495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, в том числе:</w:t>
            </w:r>
          </w:p>
        </w:tc>
      </w:tr>
      <w:tr>
        <w:trPr/>
        <w:tc>
          <w:tcPr>
            <w:tcW w:w="62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обязательной аудиторной учебной нагрузки 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126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часов, в том числе:</w:t>
            </w:r>
          </w:p>
        </w:tc>
      </w:tr>
      <w:tr>
        <w:trPr/>
        <w:tc>
          <w:tcPr>
            <w:tcW w:w="748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самостоятельной работы обучающегося 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63</w:t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часов;</w:t>
            </w:r>
          </w:p>
        </w:tc>
      </w:tr>
      <w:tr>
        <w:trPr/>
        <w:tc>
          <w:tcPr>
            <w:tcW w:w="748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консультации 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</w:r>
          </w:p>
        </w:tc>
        <w:tc>
          <w:tcPr>
            <w:tcW w:w="129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часов;</w:t>
            </w:r>
          </w:p>
        </w:tc>
      </w:tr>
      <w:tr>
        <w:trPr>
          <w:trHeight w:val="323" w:hRule="atLeast"/>
        </w:trPr>
        <w:tc>
          <w:tcPr>
            <w:tcW w:w="62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чебной и производственной практики -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288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часов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>
          <w:trHeight w:val="323" w:hRule="atLeast"/>
        </w:trPr>
        <w:tc>
          <w:tcPr>
            <w:tcW w:w="62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ромежуточной аттестации 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rial Unicode MS"/>
                <w:b/>
                <w:b/>
                <w:kern w:val="2"/>
                <w:lang w:eastAsia="zxx"/>
              </w:rPr>
            </w:pPr>
            <w:r>
              <w:rPr>
                <w:rFonts w:eastAsia="Arial Unicode MS"/>
                <w:b/>
                <w:kern w:val="2"/>
                <w:lang w:eastAsia="zxx"/>
              </w:rPr>
              <w:t>18</w:t>
            </w:r>
          </w:p>
        </w:tc>
        <w:tc>
          <w:tcPr>
            <w:tcW w:w="259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часов.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2. результаты освоения ПРОФЕССИОНАЛЬНОГО МОДУЛЯ ПМ. 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деятельности </w:t>
      </w:r>
      <w:r>
        <w:rPr>
          <w:u w:val="single"/>
        </w:rPr>
        <w:t>Подготовка и обслуживание раскройного оборудования и автоматизированных раскройных комплексов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984"/>
      </w:tblGrid>
      <w:tr>
        <w:trPr>
          <w:trHeight w:val="651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421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 1.1.</w:t>
            </w:r>
          </w:p>
        </w:tc>
        <w:tc>
          <w:tcPr>
            <w:tcW w:w="8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Выполнять  техническое  обслуживание раскройного оборудования.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 1.2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2"/>
              <w:jc w:val="both"/>
              <w:rPr/>
            </w:pPr>
            <w:r>
              <w:rPr/>
              <w:t>Выполнять  техническое  обслуживание автоматизированного раскройного комплекса.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/>
              </w:rPr>
            </w:pPr>
            <w:r>
              <w:rPr/>
              <w:t>ПК 1.3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en-US"/>
              </w:rPr>
            </w:pPr>
            <w:r>
              <w:rPr>
                <w:lang w:bidi="en-US"/>
              </w:rPr>
              <w:t xml:space="preserve">Выполнять  контроль  соответствия эксплуатационно-технологических  параметров 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швейного оборудования.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 1. 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бирать  способы  решения  задач  профессиональной  деятельности применительно к  различным контекстам</w:t>
            </w:r>
            <w:r>
              <w:rPr>
                <w:szCs w:val="24"/>
              </w:rPr>
              <w:t>;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 2. 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ть  современные  средства  поиска,  анализа  и  интерпрет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ции  и  информационные  технологии  для  выполнения  задач 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 3. 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 4. 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 5. 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устную и письменную коммуникацию на государственном язы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ой Федерации с учетом особенностей социального и культурного контекста; 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 6. 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являть  гражданско-патриотическую  позицию,  демонстрирова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знанное  поведение  на  основе  традиционных  российских  духовно-нравств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ностей,  в  том  числе  с  учетом  гармонизации  межнациональных  и  межрелигиозных отношений, применять стандарты антикоррупционного поведени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 7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овать  сохранению  окружающей  среды,  ресурсосбережению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нять  знания  об  изменении  климата,  принципы  бережливого  производст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 действовать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.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ьзоваться  профессиональной  документацией  на  государственном  и </w:t>
            </w:r>
          </w:p>
          <w:p>
            <w:pPr>
              <w:pStyle w:val="Normal"/>
              <w:jc w:val="both"/>
              <w:rPr/>
            </w:pPr>
            <w:r>
              <w:rPr/>
              <w:t>иностранном языка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567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 ПМ. 01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 01 Подготовка и обслуживание раскройного оборудования и автоматизированных  раскройных комплексов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4096"/>
        <w:gridCol w:w="1399"/>
        <w:gridCol w:w="952"/>
        <w:gridCol w:w="2078"/>
        <w:gridCol w:w="1847"/>
        <w:gridCol w:w="1005"/>
        <w:gridCol w:w="2069"/>
      </w:tblGrid>
      <w:tr>
        <w:trPr>
          <w:trHeight w:val="435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ен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0" w:hanging="8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sz w:val="28"/>
                <w:szCs w:val="28"/>
              </w:rPr>
              <w:t>ПК    1.1.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3.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дготовка и обслуживание раскройного оборудования и автоматизированных раскройных комплек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607"/>
        <w:gridCol w:w="12753"/>
      </w:tblGrid>
      <w:tr>
        <w:trPr>
          <w:trHeight w:val="233" w:hRule="atLeast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М. 01</w:t>
            </w:r>
          </w:p>
        </w:tc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готовка и обслуживание раскройного оборудования и автоматизированных раскройных комплекс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48"/>
        <w:gridCol w:w="10016"/>
        <w:gridCol w:w="993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, курсовая работ (прое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0"/>
              </w:rPr>
              <w:t>3 семестр всего 195 ч.: Т- 72 ч., ПЗ - 54 ч., СР- 63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01.01  Подготовка и обслуживание раскройного оборудования и автоматизированных раскройных комплек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ДК  01.01. Подготовка и раскрой материалов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сортимент швейных изделий. Этапы производства одежды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ортимент швейных издел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швейных издел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виды работ при производстве одеж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экспериментального, подготовительного и раскройного производ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швейных издел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кроя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 кроя пальто, жакета, пиджака, брюк, плат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рез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исовка деталей кроя. Наименование срез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текстильных материалов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-2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текстильных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-4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текстильных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-6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кация и структура современных текстильных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а текстиль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оение 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йства текстильных материалов. Дефекты тканей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-2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строения тка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-4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и физические свойства текстильных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-7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свойства текстильных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лицевой стороны, направления нити основы, характера отделки, структуры поверхности ткан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хнологических свойств тк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Ассортимент верхней одежд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Ассортимент легкой одежд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сообщения с презентацией  по теме «Технология производства ткан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свойства текстильных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ы тка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ефектов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хнологических свойств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ссортимент материалов. 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-2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х/б, льняных тка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-4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шерстяных тка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-6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шелковых тка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-8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искусственных, синтетических тка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-10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подкладочных и прокладочных материалов. Ассортимент утепляющих материалов.</w:t>
            </w:r>
            <w:r>
              <w:rPr>
                <w:i/>
                <w:sz w:val="22"/>
                <w:szCs w:val="22"/>
              </w:rPr>
              <w:t xml:space="preserve"> Изучение технологической обработки, свойств и видов нетканых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ссортиментны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Ассортимент х/б, льняных ткане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Ассортимент шерстяных, шелковых ткане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Ассортимент  искусственных, синтетических ткане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6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хнические условия на изготовление и раскладку лекал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-2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лека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-4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раскладку лек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ладка лек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екалами. Построение лек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готовка материала к раскрою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хранение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раковка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 измерительно-разбраковочных  машин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илание материалов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-2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стилания полот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-4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настилания полот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-6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ачества настилания полот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-8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для настилания материалов. </w:t>
            </w:r>
            <w:r>
              <w:rPr>
                <w:i/>
                <w:sz w:val="22"/>
                <w:szCs w:val="22"/>
              </w:rPr>
              <w:t>Современное оборудование для настилания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илание полотен вручную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Устройство, принцип работы и наладка настилочного комплекса. Установка режимов настила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. Технология настилания полотен. Выполнение настил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ирование расхода материалов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материала; основная часть расхода; технологические потер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кусков материалов для раскроя.</w:t>
            </w:r>
            <w:r>
              <w:rPr>
                <w:bCs/>
                <w:color w:val="000000"/>
              </w:rPr>
              <w:t xml:space="preserve"> Вспомогательная таблица длин кусков для ручного расчё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Автоматизированный расчёт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ы норм материала. </w:t>
            </w:r>
            <w:r>
              <w:rPr>
                <w:color w:val="000000"/>
              </w:rPr>
              <w:t>Средневзвешенные нормы расхода материалов.  Потери тка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асхода материалом на моде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кусков материалов для раскр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0"/>
              </w:rPr>
              <w:t>Определение расчетной нормы расхода материала на раскладку. Определение экономичной нормы расхода материала на расклад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1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крой материалов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-2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и современные методы раскроя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-4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ые раскройные маш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-6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е ленточные раскройные машины. Вырубочные прес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-8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ые раскройные комплек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-10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Раскрой тканей. Требования к раскрою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-12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раскр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-14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условия на раскро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-16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качества кро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аскрой материалов традиционным способ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ой материалов передвижными раскройными машин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матизированного раскройного комплек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 кроя. Определение качества кр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Сортность материал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Трикотажные материал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Нетканые  материал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Мех натуральный и искусственны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Кожа натуральная и искусственна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Отделочные материал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и презентации по теме «Материалы для скрепления детале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аблицы и презентации по теме «Фурнитур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ие контуров лекал на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сообщения с презентацией  по теме «Уход за швейными материалами; их хран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амен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семест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(72/54/63)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5(72/54/63)</w:t>
            </w:r>
          </w:p>
        </w:tc>
      </w:tr>
      <w:tr>
        <w:trPr>
          <w:trHeight w:val="558" w:hRule="atLeast"/>
        </w:trPr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ебная практика (144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ассортимента швейных издел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Упражнения по определению классификации швейных изделий (бытовая, производственная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пражнения по определен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алей кроя швейных издел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Упражнения по определению направления долевой ни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пражнения по подбору материалов к швейным издели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илание тка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Упражнения по выполнению контроля качества и разбраковки материалов (определение сортности тканей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своение приемов работы на промерочном сто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воение навыков работы на разбраковочной маши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своение навыков работы на разбраковочно-промерочной маши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своение навыков правильного настилания тканей вручную (способом «лицом к лицу» или «лицом вниз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воение навыков настилания ткани механизировано с помощью настилочных машин  (способом «лицом к лицу» или «лицом вниз»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кладка лека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пражнения по выполнении  раскладки лекал с учетом рисунка, ворса,  нити основы и утка, допускаемых  надставок и отклон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ирование расхода материа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пражнения по определению площади лека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Упражнения по выполнению расчетов кусков материа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пражнения по выполнению расчётов норм расхода материалов «лицом к  лицу» или «лицом вниз»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крой материа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своение навыков работы  на передвижной раскройной машине с вертикальным ножом  при раскрое крупных дета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своение навыков работы на стационарной ленточной раскройной машине  при раскрое мелких дета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своение навыков работы   на машине с дисковым ножом при раскрое тонких ткан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своение навыков  по регулировке раскройных маши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своение навыков по выполнению нумерации деталей кро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своение навыков по выполнению комплектованию деталей кро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Упражнения по определению качества кр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изводственная практика (144 часа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ы работ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</w:t>
            </w:r>
            <w:r>
              <w:rPr>
                <w:b/>
                <w:sz w:val="23"/>
                <w:szCs w:val="23"/>
              </w:rPr>
              <w:t xml:space="preserve">. </w:t>
            </w:r>
            <w:r>
              <w:rPr>
                <w:sz w:val="23"/>
                <w:szCs w:val="23"/>
              </w:rPr>
              <w:t>Выполнение работ по разбраковке текстильных материалов на автоматизированных комплекса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</w:t>
            </w:r>
            <w:r>
              <w:rPr>
                <w:b/>
                <w:sz w:val="23"/>
                <w:szCs w:val="23"/>
              </w:rPr>
              <w:t xml:space="preserve">. </w:t>
            </w:r>
            <w:r>
              <w:rPr>
                <w:sz w:val="23"/>
                <w:szCs w:val="23"/>
              </w:rPr>
              <w:t>Выполнение работ по подбору кусков ткани для раскроя швейных изделий.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    </w:t>
            </w:r>
            <w:r>
              <w:rPr>
                <w:b/>
                <w:sz w:val="23"/>
                <w:szCs w:val="23"/>
              </w:rPr>
              <w:t xml:space="preserve">. </w:t>
            </w:r>
            <w:r>
              <w:rPr>
                <w:sz w:val="23"/>
                <w:szCs w:val="23"/>
              </w:rPr>
              <w:t>Выполнение работ по настиланию тканей для раскроя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</w:t>
            </w:r>
            <w:r>
              <w:rPr>
                <w:b/>
                <w:sz w:val="23"/>
                <w:szCs w:val="23"/>
              </w:rPr>
              <w:t xml:space="preserve">. </w:t>
            </w:r>
            <w:r>
              <w:rPr>
                <w:sz w:val="23"/>
                <w:szCs w:val="23"/>
              </w:rPr>
              <w:t>Выполнение расчетов кусков ткани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</w:t>
            </w:r>
            <w:r>
              <w:rPr>
                <w:b/>
                <w:sz w:val="23"/>
                <w:szCs w:val="23"/>
              </w:rPr>
              <w:t xml:space="preserve">. </w:t>
            </w:r>
            <w:r>
              <w:rPr>
                <w:sz w:val="23"/>
                <w:szCs w:val="23"/>
              </w:rPr>
              <w:t xml:space="preserve">Выполнение раскроя материалов в подготовительно-раскройном производстве швейного предприятия.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</w:rPr>
        <w:t>4. Условия реализации профессионального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4.1. Требования к минимальному материально-техническому обеспечению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Реализация профессионального модуля предполагает налич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372"/>
      </w:tblGrid>
      <w:tr>
        <w:trPr>
          <w:trHeight w:val="374" w:hRule="atLeast"/>
        </w:trPr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Учебного кабинета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териаловедения, технологии швейного производства, оборудования для швейного производств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лаборатории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стерска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.1.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зала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ьный зал с выходом в сеть Интер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1.4. Оборудование учебного кабине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0"/>
        <w:gridCol w:w="169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инет начальных клас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чие места по количеству обучающихся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Компьютер, экран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активная дос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льтимедиапроек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rPr>
                <w:b/>
                <w:b/>
              </w:rPr>
            </w:pPr>
            <w:r>
              <w:rPr>
                <w:b/>
              </w:rPr>
              <w:t>Экранно-звуковые пособия (могут быть в цифровом вид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мплект учебно-методической документации, ,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глядные пособ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цы, маке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о-методические материалы по модул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лект нормативно-технической документации</w:t>
            </w: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теоретической части МД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 практическим занятиям по МД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рганизации самостоятельной рабо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контрольно-оценочных средст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ое оборуд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color w:val="171717"/>
              </w:rPr>
              <w:t>Универсальные</w:t>
            </w:r>
            <w:r>
              <w:rPr>
                <w:color w:val="171717"/>
                <w:spacing w:val="-7"/>
              </w:rPr>
              <w:t xml:space="preserve"> </w:t>
            </w:r>
            <w:r>
              <w:rPr>
                <w:color w:val="171717"/>
              </w:rPr>
              <w:t>швейные</w:t>
            </w:r>
            <w:r>
              <w:rPr>
                <w:color w:val="171717"/>
                <w:spacing w:val="-8"/>
              </w:rPr>
              <w:t xml:space="preserve"> </w:t>
            </w:r>
            <w:r>
              <w:rPr>
                <w:color w:val="171717"/>
              </w:rPr>
              <w:t>машины</w:t>
            </w:r>
            <w:r>
              <w:rPr>
                <w:color w:val="171717"/>
                <w:spacing w:val="-8"/>
              </w:rPr>
              <w:t xml:space="preserve"> </w:t>
            </w:r>
            <w:r>
              <w:rPr>
                <w:sz w:val="24"/>
                <w:szCs w:val="24"/>
              </w:rPr>
              <w:t>Jack F4 в комплекте со стол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2" w:right="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jc w:val="both"/>
              <w:rPr/>
            </w:pPr>
            <w:r>
              <w:rPr/>
              <w:t>Промышленная швейная машина Jack JK-A4F-DH(Q) в комплекте со столом-2 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2" w:right="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color w:val="171717"/>
              </w:rPr>
              <w:t>Обметочная</w:t>
            </w:r>
            <w:r>
              <w:rPr>
                <w:color w:val="171717"/>
                <w:spacing w:val="-6"/>
              </w:rPr>
              <w:t xml:space="preserve"> </w:t>
            </w:r>
            <w:r>
              <w:rPr>
                <w:color w:val="171717"/>
              </w:rPr>
              <w:t>машина</w:t>
            </w:r>
            <w:r>
              <w:rPr>
                <w:color w:val="171717"/>
                <w:spacing w:val="-6"/>
              </w:rPr>
              <w:t xml:space="preserve"> </w:t>
            </w:r>
            <w:r>
              <w:rPr>
                <w:color w:val="171717"/>
                <w:spacing w:val="-2"/>
              </w:rPr>
              <w:t>51кл.</w:t>
            </w:r>
            <w:r>
              <w:rPr>
                <w:sz w:val="24"/>
                <w:szCs w:val="24"/>
              </w:rPr>
              <w:t xml:space="preserve"> Стачивающе-обметочный четырехниточный оверлок   JACK E4S-4-M03/333 в комплекте со стол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22" w:hanging="0"/>
              <w:jc w:val="center"/>
              <w:rPr>
                <w:color w:val="FF000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льный стол Bieffe BF080E консольного тип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2" w:hanging="0"/>
              <w:jc w:val="center"/>
              <w:rPr>
                <w:color w:val="FF000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генератор Bieffe BF004CE(3,5л) с утюг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2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color w:val="171717"/>
              </w:rPr>
              <w:t>Стол</w:t>
            </w:r>
            <w:r>
              <w:rPr>
                <w:color w:val="171717"/>
                <w:spacing w:val="-2"/>
              </w:rPr>
              <w:t xml:space="preserve"> </w:t>
            </w:r>
            <w:r>
              <w:rPr>
                <w:color w:val="171717"/>
              </w:rPr>
              <w:t>для</w:t>
            </w:r>
            <w:r>
              <w:rPr>
                <w:color w:val="171717"/>
                <w:spacing w:val="-1"/>
              </w:rPr>
              <w:t xml:space="preserve"> </w:t>
            </w:r>
            <w:r>
              <w:rPr>
                <w:color w:val="171717"/>
                <w:spacing w:val="-2"/>
              </w:rPr>
              <w:t>раскро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color w:val="171717"/>
                <w:spacing w:val="-2"/>
              </w:rPr>
            </w:pPr>
            <w:r>
              <w:rPr>
                <w:color w:val="171717"/>
                <w:spacing w:val="-2"/>
              </w:rPr>
              <w:t>Ножниц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22" w:hanging="0"/>
              <w:jc w:val="center"/>
              <w:rPr>
                <w:color w:val="FF0000"/>
              </w:rPr>
            </w:pPr>
            <w:r>
              <w:rPr>
                <w:spacing w:val="-1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" w:hanging="0"/>
              <w:jc w:val="both"/>
              <w:rPr/>
            </w:pPr>
            <w:r>
              <w:rPr>
                <w:color w:val="171717"/>
                <w:spacing w:val="-2"/>
              </w:rPr>
              <w:t>Манекен.</w:t>
            </w:r>
            <w:r>
              <w:rPr/>
              <w:t xml:space="preserve"> Манекен TAILORMADE A (42-5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color w:val="171717"/>
                <w:spacing w:val="-2"/>
              </w:rPr>
            </w:pPr>
            <w:r>
              <w:rPr>
                <w:color w:val="171717"/>
                <w:spacing w:val="-2"/>
              </w:rPr>
              <w:t>Огнетушит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2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онное оборуд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оллекции волок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лекции материал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талоны швейных издел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ала в  М 1:1, М1:2, М1: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исовки раскладки лекал в М1:1, М1: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4.1.6. Реализация профессионального модуля предполагает обязательную производственную практику, </w:t>
      </w:r>
      <w:r>
        <w:rPr/>
        <w:t xml:space="preserve">которая проводится на базе </w:t>
      </w:r>
      <w:r>
        <w:rPr>
          <w:i/>
          <w:u w:val="single"/>
        </w:rPr>
        <w:t>швейной фаб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Армирова, Э.К. Технология швейных изделий : учебник для студ. учреждений сред. проф. образования / Э.К. Армирова, А.Т. Труханова, О.В. Сакулина, Б.С. Сакулин. – 7е изд., стер. – М. : Издательский центр «Академия», 2017. –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Бузов, Б.А. Материалы для одежды.  Ткани : учебное пособие / Б.А. Бузов, Г.П. Румянцева. – М. : ИД «ФОРУМ» : ИНФРА-М, 2020. – 2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Шершнева, Л.П. Конструирование одежды : теория и практика : учебное пособие  / Л.П. Шершнева, Л.В. Ларькина. – М. : ИД «ФОРУМ» : ИНФРА-М, 2019.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Ермаков, А.С. Оборудование швейного производства : учебное пособие для СПО / А.С. Ермаков. – 2-у изд., испр. и доп. – М. : Издательство Юрайт, 2019. – 25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ирсанова, Е.А. Материаловедение (дизайн костюма) : учебник / Е.А. Кирсанова, Ю.С. Шустов, А.В. Куличенко, А.П. Жихарев. – М. : Вузовский учебник : ИНФРА-М, 2019. – 39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узьмичев, Е.В. Конструирование швейных изделий : системное проектирование : учебное пособие для СПО / В.Е. Кузьмичева. – 3-е изд., испр. и доп. – М.: Издательство Юрайт, 2019. – 3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Радченко, И.А. Основы конструирования и моделирования одежды : учебник для студ. учреждений сред. проф. образования / И.А. Радченко. – 2е изд., стер. – М. : Издательский центр «Академия», 2017. – 4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Савостицкий, Н.А. Материаловедение швейного производства : учебник для студ. учреждений сред. проф. образования / Н.А. Савостицкий, Э.К. Амирова. – 7е изд., стер. – М. : Издательский центр «Академия», 2019. – 272 с.</w:t>
      </w:r>
    </w:p>
    <w:p>
      <w:pPr>
        <w:pStyle w:val="Normal"/>
        <w:tabs>
          <w:tab w:val="clear" w:pos="708"/>
          <w:tab w:val="left" w:pos="540" w:leader="none"/>
          <w:tab w:val="left" w:pos="3405" w:leader="none"/>
          <w:tab w:val="center" w:pos="4961" w:leader="none"/>
        </w:tabs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9540" w:leader="none"/>
        </w:tabs>
        <w:ind w:left="0" w:hanging="0"/>
        <w:jc w:val="both"/>
        <w:rPr/>
      </w:pPr>
      <w:hyperlink r:id="rId5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</w:t>
        </w:r>
        <w:r>
          <w:rPr>
            <w:rStyle w:val="InternetLink"/>
            <w:color w:val="000000"/>
            <w:u w:val="none"/>
          </w:rPr>
          <w:t>24.</w:t>
        </w:r>
        <w:r>
          <w:rPr>
            <w:rStyle w:val="InternetLink"/>
            <w:color w:val="000000"/>
            <w:u w:val="none"/>
            <w:lang w:val="en-US"/>
          </w:rPr>
          <w:t>profed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rus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educational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activity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9540" w:leader="none"/>
        </w:tabs>
        <w:ind w:left="0" w:hanging="0"/>
        <w:jc w:val="both"/>
        <w:rPr/>
      </w:pPr>
      <w:r>
        <w:rPr/>
        <w:t>http://www.</w:t>
      </w:r>
      <w:r>
        <w:rPr>
          <w:lang w:val="en-US"/>
        </w:rPr>
        <w:t>legprominfo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9540" w:leader="none"/>
        </w:tabs>
        <w:ind w:left="0" w:hanging="0"/>
        <w:jc w:val="both"/>
        <w:rPr/>
      </w:pPr>
      <w:hyperlink r:id="rId6">
        <w:r>
          <w:rPr>
            <w:rStyle w:val="InternetLink"/>
            <w:color w:val="000000"/>
            <w:u w:val="none"/>
            <w:lang w:val="en-US"/>
          </w:rPr>
          <w:t>www.textile-press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9540" w:leader="none"/>
        </w:tabs>
        <w:ind w:left="0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7">
        <w:r>
          <w:rPr>
            <w:rStyle w:val="InternetLink"/>
            <w:color w:val="000000"/>
            <w:u w:val="none"/>
            <w:lang w:val="en-US"/>
          </w:rPr>
          <w:t>oborud@lpb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9540" w:leader="none"/>
        </w:tabs>
        <w:ind w:left="0" w:hanging="0"/>
        <w:jc w:val="both"/>
        <w:rPr/>
      </w:pPr>
      <w:r>
        <w:rPr>
          <w:lang w:val="en-US"/>
        </w:rPr>
        <w:t xml:space="preserve">E-mail: </w:t>
      </w:r>
      <w:hyperlink r:id="rId8">
        <w:r>
          <w:rPr>
            <w:rStyle w:val="InternetLink"/>
            <w:color w:val="000000"/>
            <w:u w:val="none"/>
            <w:lang w:val="en-US"/>
          </w:rPr>
          <w:t>tex@lpb.ru</w:t>
        </w:r>
      </w:hyperlink>
    </w:p>
    <w:p>
      <w:pPr>
        <w:pStyle w:val="Normal"/>
        <w:tabs>
          <w:tab w:val="clear" w:pos="708"/>
          <w:tab w:val="left" w:pos="9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ind w:firstLine="567"/>
        <w:jc w:val="both"/>
        <w:rPr/>
      </w:pPr>
      <w:r>
        <w:rPr/>
        <w:t>Основными формами обучения обучающихся являются: аудиторные занятия, самостоятельная работа обучающихся, учебная практика и производственная практ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Тематика лекций, практических занятий и лабораторных работ соответствует содержанию программы профессионального модуля.</w:t>
      </w:r>
    </w:p>
    <w:p>
      <w:pPr>
        <w:pStyle w:val="Normal"/>
        <w:ind w:firstLine="567"/>
        <w:jc w:val="both"/>
        <w:rPr/>
      </w:pPr>
      <w:r>
        <w:rPr/>
        <w:t>Каждый обучающийся обеспечивается учебно-методическими материалами по всем разделам профессионального моду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Обязательным условием освоения профессионального модуля «Выполнение работ по обслуживанию оборудования  подготовительно-раскройного производства» является учебная практика и производственная практика обучающихся. Практики проводятся ОУ при освоении обучающимися профессиональных компетенций в рамках профессионального модуля и реализуются: учебная – рассредоточено, чередуясь с теоретическими занятиями в рамках ПМ, производственная - концентрированно после экзамена по МДК 01.0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роизводственная практика проводится в организациях, направление деятельности которых соответствует профилю подготовки обучающихся. Базами производственной практики являются швейные предприятия, с которыми техникум заключает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Освоению данного ПМ предшествует изучение дисциплин из общепрофессионального и профессионального циклов. Важным в изучении ПМ является самостоятельная работа обучающихся, которая проводится во внеаудиторное время.</w:t>
        <w:tab/>
        <w:t>Текущий контроль теоретических знаний и практический умений осуществляется с помощью тестового контроля, контрольных работ и проверочных работ. Промежуточная аттестация проводится в виде дифференцированного зачета, экзамена и комплексного экзамена.</w:t>
      </w:r>
    </w:p>
    <w:p>
      <w:pPr>
        <w:pStyle w:val="Normal"/>
        <w:ind w:firstLine="567"/>
        <w:jc w:val="both"/>
        <w:rPr/>
      </w:pPr>
      <w:r>
        <w:rPr/>
        <w:t>Образовательным учреждением созданы условия для </w:t>
      </w:r>
      <w:r>
        <w:rPr>
          <w:bCs/>
        </w:rPr>
        <w:t>максимального приближения программ текущей и промежуточной аттестации обучающихся по профессиональному модулю к условиям их будущей профессиональной деятельности –</w:t>
      </w:r>
      <w:r>
        <w:rPr/>
        <w:t xml:space="preserve"> для чего, кроме преподавателей конкретной дисциплины (междисциплинарного курса), в качестве внешних экспертов активно привлекаются работодатели, преподаватели, читающие смежные дисциплины. </w:t>
      </w:r>
    </w:p>
    <w:p>
      <w:pPr>
        <w:pStyle w:val="Normal"/>
        <w:ind w:firstLine="567"/>
        <w:jc w:val="both"/>
        <w:rPr/>
      </w:pPr>
      <w:r>
        <w:rPr/>
        <w:t>Учебный процесс обеспечен образцами, пособиями, дидактическими и методическими средствами обучения. Учебный процесс компьютеризирован, оснащён современными техническими средствами обучения (проектор, интерактивная доска, компьютер и п.т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</w:rPr>
        <w:t>Требования к квалификации педагогических (инженерно - педагогических) кадров, обеспечивающих обучение по междисциплинарному курсу (курсам):</w:t>
      </w:r>
      <w:r>
        <w:rPr>
          <w:bCs/>
        </w:rPr>
        <w:t xml:space="preserve"> наличие высшего профессионального образования или среднего профессионального образования, соответствующего профилю модуля «</w:t>
      </w:r>
      <w:r>
        <w:rPr/>
        <w:t>Выполнение работ по обслуживанию оборудования  подготовительно-раскройного производства</w:t>
      </w:r>
      <w:r>
        <w:rPr>
          <w:bCs/>
        </w:rPr>
        <w:t>» по профессии «Оператор швейного оборуд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Требования к квалификации педагогических кадров, осуществляющих руководство практикой: </w:t>
      </w:r>
      <w:r>
        <w:rPr/>
        <w:t>мастера производственного обучения имеют на 1-2 разряда по профессии «Оператор швейного оборудования» выше, чем предусмотрено образовательным стандартом для выпускников</w:t>
      </w:r>
      <w:r>
        <w:rPr>
          <w:b/>
          <w:bCs/>
        </w:rPr>
        <w:t xml:space="preserve"> </w:t>
      </w:r>
      <w:r>
        <w:rPr/>
        <w:t>Опыт деятельности в организациях соответствующей профессиональной сферы имеют все преподаватели, отвечающих за освоение обучающимся профессионального цикла; эти преподаватели и мастера производственного обучения проходят стажировку в профильных организациях не реже 1 раза в 3 года.</w:t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bCs/>
          <w:kern w:val="2"/>
          <w:lang w:val="ru-RU" w:eastAsia="zxx"/>
        </w:rPr>
        <w:t xml:space="preserve">5. Контроль и оценка результатов освоения профессионального модуля 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rPr>
          <w:b/>
          <w:b/>
          <w:bCs/>
          <w:caps/>
          <w:kern w:val="2"/>
          <w:lang w:val="ru-RU" w:eastAsia="zxx"/>
        </w:rPr>
      </w:pPr>
      <w:r>
        <w:rPr>
          <w:b/>
          <w:bCs/>
          <w:caps/>
          <w:kern w:val="2"/>
          <w:lang w:val="ru-RU" w:eastAsia="zxx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585"/>
        <w:gridCol w:w="3700"/>
      </w:tblGrid>
      <w:tr>
        <w:trPr/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контроля и оценки </w:t>
            </w:r>
          </w:p>
        </w:tc>
      </w:tr>
      <w:tr>
        <w:trPr>
          <w:trHeight w:val="1002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1.1. Контролировать качество и размерные характеристики текстильных материалов на автоматизированных комплексах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корость и техничность выполнения всех видов работ по обслуживанию автоматизированного комплек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Точность диагностики неисправностей в работе оборудования</w:t>
            </w:r>
          </w:p>
          <w:p>
            <w:pPr>
              <w:pStyle w:val="Normal"/>
              <w:rPr/>
            </w:pPr>
            <w:r>
              <w:rPr/>
              <w:t>Точность и скорость выполнения контроля качества и размерных характеристик текстильных материалов на автоматизированных комплексах</w:t>
            </w:r>
          </w:p>
          <w:p>
            <w:pPr>
              <w:pStyle w:val="Normal"/>
              <w:rPr/>
            </w:pPr>
            <w:r>
              <w:rPr/>
              <w:t>Правильность и рациональность</w:t>
            </w:r>
            <w:r>
              <w:rPr>
                <w:bCs/>
              </w:rPr>
              <w:t xml:space="preserve"> использования текстильных материалов</w:t>
            </w:r>
          </w:p>
          <w:p>
            <w:pPr>
              <w:pStyle w:val="Normal"/>
              <w:rPr/>
            </w:pPr>
            <w:r>
              <w:rPr>
                <w:bCs/>
              </w:rPr>
              <w:t>Ведение процессов контроля качества материалов. Соблюдение правил Т.Б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блюдение за деятельностью обучающегося в процессе выполнения образовательной программы, профессионального модуля;  анализ результатов</w:t>
            </w:r>
            <w:r>
              <w:rPr/>
              <w:t xml:space="preserve"> </w:t>
            </w:r>
            <w:r>
              <w:rPr>
                <w:iCs/>
              </w:rPr>
              <w:t xml:space="preserve">деятельности обучающегося </w:t>
            </w:r>
            <w:r>
              <w:rPr/>
              <w:t>на теоретических, лабораторных и практических занятиях, при выполнении работ по учебной и производственной практик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комплексного экзамена по модул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2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both"/>
              <w:rPr/>
            </w:pPr>
            <w:r>
              <w:rPr/>
              <w:t xml:space="preserve"> </w:t>
            </w:r>
            <w:r>
              <w:rPr/>
              <w:t>ПК 1.2. Настилать текстильные материалы для раскроя.</w:t>
            </w:r>
          </w:p>
          <w:p>
            <w:pPr>
              <w:pStyle w:val="Normal"/>
              <w:ind w:firstLine="22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Точность определения методов и приёмов настилания материалов с учетом их рационального использ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Правильность выбора режимов настилания на панели управления автоматизированного оборуд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ерность и точность расчетов допусков</w:t>
            </w:r>
            <w:r>
              <w:rPr>
                <w:i/>
              </w:rPr>
              <w:t xml:space="preserve">  </w:t>
            </w:r>
            <w:r>
              <w:rPr/>
              <w:t>длины настила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скорость комплектования кусков текстильных материалов для раскроя</w:t>
            </w:r>
          </w:p>
          <w:p>
            <w:pPr>
              <w:pStyle w:val="Normal"/>
              <w:rPr/>
            </w:pPr>
            <w:r>
              <w:rPr/>
              <w:t>Скорость, качество и соблюдение последовательности выполнения операций при настилании материал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облюдение правил организации рабочего мес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блюдение за деятельностью обучающегося в процессе выполнения образовательной программы, профессионального модуля;  анализ результатов</w:t>
            </w:r>
            <w:r>
              <w:rPr/>
              <w:t xml:space="preserve"> </w:t>
            </w:r>
            <w:r>
              <w:rPr>
                <w:iCs/>
              </w:rPr>
              <w:t xml:space="preserve">деятельности обучающегося </w:t>
            </w:r>
            <w:r>
              <w:rPr/>
              <w:t>на теоретических, лабораторных и практических занятиях, при выполнении работ по учебной и производственной практик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комплексного экзамена по модул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2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1.3. Выполнять обслуживание автоматизированного раскройного комплекса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облюдение правил организации рабочего места. Скорость и точность выполнения всех видов работ по обслуживанию раскройного оборуд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Точность диагностики неисправностей в работе оборуд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равильность выбора режимов раскроя. Скорость, качество и соблюдение последовательности выполнения операций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рность и точность расчетов нормы расхода материалов и процент технологических потер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облюдение правил эксплуатации автоматизированного раскройного комплекса. </w:t>
            </w:r>
            <w:r>
              <w:rPr>
                <w:bCs/>
              </w:rPr>
              <w:t>Соблюдение правил Т.Б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блюдение за деятельностью обучающегося в процессе выполнения образовательной программы, профессионального модуля;  анализ результатов</w:t>
            </w:r>
            <w:r>
              <w:rPr/>
              <w:t xml:space="preserve"> </w:t>
            </w:r>
            <w:r>
              <w:rPr>
                <w:iCs/>
              </w:rPr>
              <w:t xml:space="preserve">деятельности обучающегося </w:t>
            </w:r>
            <w:r>
              <w:rPr/>
              <w:t>на теоретических, лабораторных и практических занятиях, при выполнении работ по учебной и производственной практик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комплексного экзамена по модулю.</w:t>
            </w:r>
          </w:p>
        </w:tc>
      </w:tr>
      <w:tr>
        <w:trPr>
          <w:trHeight w:val="1002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1.4. Выполнять расчет кусков материалов для раскроя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сть и правильность расчета кусков материалов для раскроя</w:t>
            </w:r>
          </w:p>
          <w:p>
            <w:pPr>
              <w:pStyle w:val="Normal"/>
              <w:rPr/>
            </w:pPr>
            <w:r>
              <w:rPr/>
              <w:t>Рациональное использование материалов, нормы расхода материалов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Использование новых технологий при расчете кусков материалов для раскро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блюдение за деятельностью обучающегося в процессе выполнения образовательной программы, профессионального модуля;  анализ результатов</w:t>
            </w:r>
            <w:r>
              <w:rPr/>
              <w:t xml:space="preserve"> </w:t>
            </w:r>
            <w:r>
              <w:rPr>
                <w:iCs/>
              </w:rPr>
              <w:t xml:space="preserve">деятельности обучающегося </w:t>
            </w:r>
            <w:r>
              <w:rPr/>
              <w:t>на теоретических, лабораторных и практических занятиях, при выполнении работ по учебной и производственной практике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ценивание выполнения комплексного экзамена по модулю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 1.5. Комплектовать куски текстильных материалов для раскроя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чность выполнения операц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блюдение технических усл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бор кусков материала для раскроя; процент технологических потер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чность и скорость комплектования кусков текстильных материалов для раскро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сть и рациональность</w:t>
            </w:r>
            <w:r>
              <w:rPr>
                <w:bCs/>
                <w:sz w:val="22"/>
                <w:szCs w:val="22"/>
              </w:rPr>
              <w:t xml:space="preserve"> использования текстильных материал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блюдение за деятельностью обучающегося в процессе выполнения образовательной программы, профессионального модуля;  анализ результатов</w:t>
            </w:r>
            <w:r>
              <w:rPr/>
              <w:t xml:space="preserve"> </w:t>
            </w:r>
            <w:r>
              <w:rPr>
                <w:iCs/>
              </w:rPr>
              <w:t xml:space="preserve">деятельности обучающегося </w:t>
            </w:r>
            <w:r>
              <w:rPr/>
              <w:t>на теоретических, лабораторных и практических занятиях, при выполнении работ по учебной и производственной практик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комплексного экзамена по модулю</w:t>
            </w:r>
            <w:r>
              <w:rPr>
                <w:bCs/>
                <w:sz w:val="22"/>
                <w:szCs w:val="22"/>
              </w:rPr>
              <w:t>экзамена по модулю.</w:t>
            </w:r>
          </w:p>
        </w:tc>
      </w:tr>
      <w:tr>
        <w:trPr>
          <w:trHeight w:val="274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1.6. .Выполнять раскрой  передвижными раскройными машинами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блюдение правил организации рабочего места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орость, качество и соблюдение последовательности выполнения опер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Соблюдение правил эксплуатации передвижных раскройных маш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Правильность выбора режимов раскро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ение правил Т.Б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блюдение за выполнением заданий на учебной и производственной практик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ценивание выполнения заданий на учебной/ 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ценивание выполнения комплексного экзамена по модулю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567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24.profedu.ru/rus/educational-activity/tender/" TargetMode="External"/><Relationship Id="rId6" Type="http://schemas.openxmlformats.org/officeDocument/2006/relationships/hyperlink" Target="http://www.textile-press.ru/" TargetMode="External"/><Relationship Id="rId7" Type="http://schemas.openxmlformats.org/officeDocument/2006/relationships/hyperlink" Target="mailto:oborud@lpb.ru" TargetMode="External"/><Relationship Id="rId8" Type="http://schemas.openxmlformats.org/officeDocument/2006/relationships/hyperlink" Target="mailto:tex@lpb.ru" TargetMode="Externa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29:00Z</dcterms:created>
  <dc:creator>Дашуля</dc:creator>
  <dc:description/>
  <cp:keywords/>
  <dc:language>en-US</dc:language>
  <cp:lastModifiedBy>Суханов _РН</cp:lastModifiedBy>
  <cp:lastPrinted>2024-01-22T23:55:00Z</cp:lastPrinted>
  <dcterms:modified xsi:type="dcterms:W3CDTF">2025-04-01T03:58:00Z</dcterms:modified>
  <cp:revision>262</cp:revision>
  <dc:subject/>
  <dc:title>ПРИМЕРНАЯ ПРОГРАММА </dc:title>
</cp:coreProperties>
</file>